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Педагогическим советом МКОУ «Большеарешевская СОШ имени Магомедова Шапила Курбанович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Протокол №1 17.04.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Приказом директора «Большеарешевская СОШ имени Магомедова Шапила Курбанович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от 17.04.2023 №17«а»-О/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этики и служебного поведения работников</w:t>
      </w:r>
    </w:p>
    <w:p>
      <w:pPr>
        <w:pStyle w:val="Normal"/>
        <w:spacing w:lineRule="exact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КОУ «Большеарешевская СОШ имени Магомедова Шапила Курбановича»</w:t>
      </w:r>
    </w:p>
    <w:p>
      <w:pPr>
        <w:pStyle w:val="Normal"/>
        <w:spacing w:lineRule="exact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Кодекс этики и служебного поведения работников образовательного учреждения  </w:t>
      </w:r>
      <w:r>
        <w:rPr>
          <w:rFonts w:cs="Calibri"/>
          <w:bCs/>
          <w:sz w:val="28"/>
          <w:szCs w:val="28"/>
        </w:rPr>
        <w:t xml:space="preserve">МКОУ </w:t>
      </w:r>
      <w:bookmarkStart w:id="0" w:name="_Hlk134827488"/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bookmarkEnd w:id="0"/>
      <w:r>
        <w:rPr/>
        <w:t xml:space="preserve"> </w:t>
      </w:r>
      <w:hyperlink r:id="rId2">
        <w:r>
          <w:rPr>
            <w:rStyle w:val="InternetLink"/>
            <w:rFonts w:cs="Calibri"/>
            <w:bCs/>
            <w:sz w:val="28"/>
            <w:szCs w:val="28"/>
          </w:rPr>
          <w:t>http://docs.cntd.ru/</w:t>
        </w:r>
      </w:hyperlink>
      <w:r>
        <w:rPr>
          <w:rFonts w:cs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аботан в соответствии с положения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Трудов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Закона Республики Дагестан  от 7 апреля 2009 года № 21 «О противодействии коррупции в Республике Дагестан»,  другими законами и нормативными правовыми актами, а также правилами поведения, установленными общепринятыми нормами морали и нравственности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Сфера действия  и цель Кодек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2.1.Кодекс представляет собой свод общих принципов профессиональной этики и основных правил поведения, которыми должны руководствоваться работники образовательного учреждения (наименование) независимо от замещаемой ими должност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2.Каждый работник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должен знакомиться с Кодексом под роспись, принимать все необходимые меры для соблюдения его положений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3.Целью Кодекса является установление этических норм и правил служебного поведения работника для достойного выполнения им своей профессиональной деятельности, а также содействие укреплению авторитета работника. Кодекс призван повысить эффективность выполнения работниками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своих должностных обязанностей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Кодекс выступает как институт общественного сознания и нравственности работников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>, их самоконтроля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2.5.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принципы служебного поведения работников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3.1.Основные принципы служебного поведения работников представляют собой основы поведения, которыми им надлежит  руководствоваться при исполнении должностных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и функциональных обязанностей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3.2.Работники</w:t>
      </w:r>
      <w:r>
        <w:rPr>
          <w:rFonts w:cs="Calibri"/>
          <w:bCs/>
          <w:sz w:val="28"/>
          <w:szCs w:val="28"/>
        </w:rPr>
        <w:t xml:space="preserve"> «Большеарешевская СОШ имени Магомедова Шапила Курбановича»,</w:t>
      </w:r>
      <w:r>
        <w:rPr>
          <w:sz w:val="28"/>
          <w:szCs w:val="28"/>
        </w:rPr>
        <w:t xml:space="preserve"> руководствуясь основными принципами служебного поведения, сознавая ответственность перед государством, обществом и гражданами, в рамках реализации своих должностных полномочий призваны: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исходить из того, что признание, соблюдение и защита прав и свобод человека и гражданина определяют основной смысл и содержание деятельности образовательного учреждения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обеспечивать эффективную работу образовательного учреждения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осуществлять свою деятельность в пределах предмета и целей деятельности образовательного учреждения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при исполнении должностных обязанностей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соблюдать беспристрастность, исключающую возможность влияния на их деятельность решений политических партий и общественных объединений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соблюдать нормы профессиональной этики и правила делового поведения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проявлять корректность и внимательность в обращении с гражданами, представителями организаций, должностными лицами и коллегами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еиональному согласию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образовательного учреждения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не использовать должностное положение для оказания влияния на деятельность образовательного учреждения, должностных лиц и граждан при решении вопросов личного характера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воздерживаться от публичных высказываний, суждений и опенок в отношении деятельности образовательного учреждения, его руководителя, если это не входит в должностные обязанности работника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соблюдать установленные в образовательном учреждении правила предоставления служебной информации и публичных выступлений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уважительно относиться к деятельности представителей средств массовой информации по информированию общества о работе образовательного учреждения, а также оказывать содействие в получении достоверной информации в установленном порядке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-постоянно стремиться к обеспечению как можно более эффективного распоряжения ресурсами, находящимися в сфере его ответственности;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проявлять при исполнении должностных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;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4.Соблюдение законности работниками</w:t>
      </w:r>
    </w:p>
    <w:p>
      <w:pPr>
        <w:pStyle w:val="Normal"/>
        <w:spacing w:lineRule="exact" w:line="240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Большеарешевская СОШ имени Магомедова Шапила Курбановича»</w:t>
      </w:r>
    </w:p>
    <w:p>
      <w:pPr>
        <w:pStyle w:val="Normal"/>
        <w:spacing w:lineRule="exact" w:line="240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1. Работники 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обязаны соблюдать Конституцию Российской Федерации, федеральные конституционные законы, федеральные законы, закона Республики Дагестан, нормативные правовые акты органов государственной власти Российской Федерации и Республики Дагестан,  органов местного самоуправления, локальные нормативные акты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>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Работники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 в своей деятельности не должны допускать нарушения указанных законов и норматиных актов исходя из политической, экономической целесообразности либо по иным мотивам;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Работники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Республики Дагестан о противодействии коррупции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бования к антикоррупционному поведению работников</w:t>
      </w:r>
      <w:r>
        <w:rPr>
          <w:rFonts w:cs="Calibri"/>
          <w:b/>
          <w:sz w:val="28"/>
          <w:szCs w:val="28"/>
        </w:rPr>
        <w:t>«Большеарешевская СОШ имени Магомедова Шапила Курбанович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5.1.Работники </w:t>
      </w:r>
      <w:r>
        <w:rPr>
          <w:rFonts w:cs="Calibri"/>
          <w:bCs/>
          <w:sz w:val="28"/>
          <w:szCs w:val="28"/>
        </w:rPr>
        <w:t xml:space="preserve">«Большеарешевская СОШ имени Магомедова Шапила Курбановича» </w:t>
      </w:r>
      <w:r>
        <w:rPr>
          <w:sz w:val="28"/>
          <w:szCs w:val="28"/>
        </w:rPr>
        <w:t>при исполнении ими должностных обязанностей не должны допускать личной заинтересованности, которая приводит или может привести к конфликту интересов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5.2.Работникам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запрещается получать в связи с исполнением должностных обязанностей вознаграждения от физических и юридических лиц (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Этические правила служебного по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</w:t>
      </w:r>
      <w:r>
        <w:rPr>
          <w:rFonts w:cs="Calibri"/>
          <w:b/>
          <w:sz w:val="28"/>
          <w:szCs w:val="28"/>
        </w:rPr>
        <w:t>«Большеарешевская СОШ имени Магомедова Шапила Курбановича»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6.1.В служебном поведении работнику 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6.2.Нравственным долгом при выполнении профессиональных обязанностей работника является стремление к постоянному совершенствованию, росту профессиональных навыков и квалификаци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6.3.Работник должен использовать только законные и этичные способы продвижения по службе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В служебном поведении работник должен воздерживаться от: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грубости, проявлений пренебрежительного тона, заносчивости, предвзятых замечаний, предъявления неправомерных, незаслуженных обвинений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любого вида высказываний, жестов, действий, которые могут быть восприняты окружающими как согласие принять взятку или как просьба о даче взятки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стремления получить доступ к служебной информации, не относящейся к его компетенции (полномочиям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задержки официальной информации, которая может или должна быть предана гласности, распространения информации, о которой ему известно или в отношении которой имеются основания считать, что она является неточной или ложной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принятия пищи во время служебных совещаний, бесед, иного служебного общения с гражданами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курения в здании учреждения и на прилегающей к нему территории, а также во время служебных совещаний, бесед, иного служебного общения с гражданами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демонстрации религиозной и политической символики в том случае, если это может оскорбить чувства его коллег и (или) иных граждан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6.5.Работники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 xml:space="preserve"> должны способствовать установлению в коллективе деловых взаимоотношений и конструктивного сотрудничества друг с другом,  должны быть вежливыми, доброжелательными, корректными, внимательными и проявлять толерантность в общении  с Гражданами,  коллегами и обучающимися (воспитанниками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6.6.В своей деятельности работник не должен допускать дискриминации коллег по половым, расовым, национальным, религиозным, возрастным, политическим и иным признакам и обязан руководствоваться исключительно профессиональными критериями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7.Этика поведения работников, наделенных организационно-распорядительными полномочиями по отношению к другим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7.1.Работники, наделенные организационно-распорядительными полномочиями по отношению к другим сотрудникам, должны быть для них образцом профессионализма, безупречной репутации, способствовать формированию в коллективе благоприятного для эффективной работы морально-психологического климата; проводить соответствующую воспитательную работу, направленную на противодействие коррупции и профилактику коррупционно опасного поведения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7.2.Работники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>, наделенные организационно-распорядительными полномочиями по отношению к другим работникам, призваны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принимать меры по предотвращению и урегулированию конфликтов интересов;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принимать меры по предупреждению коррупции;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не допускать случаев принуждения работников </w:t>
      </w:r>
      <w:r>
        <w:rPr>
          <w:rFonts w:cs="Calibri"/>
          <w:bCs/>
          <w:sz w:val="28"/>
          <w:szCs w:val="28"/>
        </w:rPr>
        <w:t xml:space="preserve">«Большеарешевская СОШ имени Магомедова Шапила Курбановича» </w:t>
      </w:r>
      <w:r>
        <w:rPr>
          <w:sz w:val="28"/>
          <w:szCs w:val="28"/>
        </w:rPr>
        <w:t>к участию в деятельности политических партий, иных общественных объединений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7.3.Работники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>, наделенные организационно-распорядительными полномочиями по отношению к другим работникам, должны принимать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7.4.Работники 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>, наделенные организационно-распорядительными полномочиями по отношению к другим работникам, несу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и не приняли мер к недопущению таких действий или бездействий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8.Правила этики поведения работник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 представителями проверяемых органов (организаций)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8.1.Во взаимоотношениях с проверяемыми органами (организациями) работник не должен допускать нарушений прав и законных интересов проверяемых органов (организаций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8.2.Работник обязан быть независимым от проверяемых органов (организаций) и их должностных лиц. В случае установления родственных связей с должностными лицами проверяемых органов (организаций), работник обязан уведомить об этом руководителя</w:t>
      </w:r>
      <w:r>
        <w:rPr>
          <w:rFonts w:cs="Calibri"/>
          <w:bCs/>
          <w:sz w:val="28"/>
          <w:szCs w:val="28"/>
        </w:rPr>
        <w:t>«Большеарешевская СОШ имени Магомедова Шапила Курбановича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8.3.Работнику не следует вступать в какие-либо отношения с должностными лицами проверяемого органа (организации), способные повлиять на объективность проверки, на ее результаты, а также которые могут его скомпрометировать или повлиять на его способность действовать независимо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Коррупционно опасное поведение руководителя </w:t>
      </w:r>
      <w:r>
        <w:rPr>
          <w:rFonts w:cs="Calibri"/>
          <w:b/>
          <w:sz w:val="28"/>
          <w:szCs w:val="28"/>
        </w:rPr>
        <w:t>«Большеарешевская СОШ имени Магомедова Шапила Курбановича»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9.1.Коррупционно опасное поведение руководителя является видом аморального поведения, дискредитирующим учреждение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9.2.Видами коррупционно опасного поведения руководителя являются протекционизм, фаворитизм, непотизм (кумовство)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1.Протекционизм представляет собой систему покровительства, карьерного выдвижения, предоставления преимуществ по признакам родства, землячества, личной преданности, приятельских отношений с целью получения корыстной или иной личной выгоды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9.2.2.Фаворитизм выражается в приближении к себе лиц, пользующихся благосклонностью руководителя; делегировании им тех или иных полномочий, не соответствующих статусу; незаслуженном продвижении их по службе и поощрении, награждении; необоснованном предоставлении им доступа к материальным и нематериальным ресурсам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9.2.3.Непотизм (кумовство) является покровительством руководителя своим родственникам и близким людям, при котором выдвижение и назначение на должности в муниципальном предприятии/учреждении производятся по признакам родовой принадлежности, личной преданности руководителю, а также религиозной, кастовой принадлежност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9.3.Протекционизм, фаворитизм, непотизм при подборе, расстановке, обучении, воспитании кадров, как и иное злоупотребление служебным положением со стороны руководителя, несовместимы с принципами и нормами профессиональной этики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9.4.Профилактика коррупционно опасного поведения руководителя заключается в: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глубоком и всестороннем изучении морально-психологических и деловых качеств кандидатов для назначения на должности руководителей, учете соблюдения ими профессионально-этических правил и норм по прежнему месту работы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изучении руководителями всех уровней законодательства о противодействии коррупции, выработке у них навыков антикоррупционного поведения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-воспитании у руководителей личной ответственности за состояние служебной дисциплины, законности и антикоррупционной защиты подчиненных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Внешний вид работников </w:t>
      </w:r>
      <w:r>
        <w:rPr>
          <w:rFonts w:cs="Calibri"/>
          <w:b/>
          <w:sz w:val="28"/>
          <w:szCs w:val="28"/>
        </w:rPr>
        <w:t>«Большеарешевская СОШ имени Магомедова Шапила Курбановича»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ешний вид  работников </w:t>
      </w:r>
      <w:r>
        <w:rPr>
          <w:rFonts w:cs="Calibri"/>
          <w:bCs/>
          <w:sz w:val="28"/>
          <w:szCs w:val="28"/>
        </w:rPr>
        <w:t xml:space="preserve">«Большеарешевская СОШ имени Магомедова Шапила Курбановича» </w:t>
      </w:r>
      <w:r>
        <w:rPr>
          <w:sz w:val="28"/>
          <w:szCs w:val="28"/>
        </w:rPr>
        <w:t>при исполнении им должностных обязанностей в зависимости от условий трудовой деятельности должен способствовать уважительному отношению граждан к образовательному учреждению, а также, соответствовать общепринятому деловому стилю, который отличают сдержанность, традиционность, аккуратность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Ответственность за нарушение Кодекса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Работник </w:t>
      </w:r>
      <w:r>
        <w:rPr>
          <w:rFonts w:cs="Calibri"/>
          <w:bCs/>
          <w:sz w:val="28"/>
          <w:szCs w:val="28"/>
        </w:rPr>
        <w:t xml:space="preserve">«Большеарешевская СОШ имени Магомедова Шапила Курбановича» </w:t>
      </w:r>
      <w:r>
        <w:rPr>
          <w:sz w:val="28"/>
          <w:szCs w:val="28"/>
        </w:rPr>
        <w:t>обязан вести себя в соответствии с настоящим Кодексом, знакомиться с изменениями, вносимыми в него, и принимать необходимые меры для выполнения его требований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11.2.Знание и соблюдение положений Кодекса является одним из критериев оценки качества профессиональной деятельности работника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11.3.За нарушение положений Кодекса работник (наименование) несет моральную ответственность, а также иную ответственность в соответствии с законодательством Российской Федерации. Соблюдение сотрудником норм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" TargetMode="External"/><Relationship Id="rId3" Type="http://schemas.openxmlformats.org/officeDocument/2006/relationships/hyperlink" Target="consultantplus://offline/ref=84EC63B97F0245536B5669A00CBBF70104FA439E9ABEC566C9B69DuCoAG" TargetMode="External"/><Relationship Id="rId4" Type="http://schemas.openxmlformats.org/officeDocument/2006/relationships/hyperlink" Target="consultantplus://offline/ref=84EC63B97F0245536B5669A00CBBF70107F5449E91E0926498E393CF2EuDoCG" TargetMode="External"/><Relationship Id="rId5" Type="http://schemas.openxmlformats.org/officeDocument/2006/relationships/hyperlink" Target="consultantplus://offline/ref=84EC63B97F0245536B5669A00CBBF70107F7429293E1926498E393CF2EuDo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8:49:00Z</dcterms:created>
  <dc:creator>Гюльмет</dc:creator>
  <dc:description/>
  <cp:keywords/>
  <dc:language>en-US</dc:language>
  <cp:lastModifiedBy>user</cp:lastModifiedBy>
  <dcterms:modified xsi:type="dcterms:W3CDTF">2023-06-14T19:41:00Z</dcterms:modified>
  <cp:revision>6</cp:revision>
  <dc:subject/>
  <dc:title>СОГЛАСОВАНО:</dc:title>
</cp:coreProperties>
</file>